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hat information can you look for, from an outside source, which can be used as support for your ideas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i/>
          <w:sz w:val="32"/>
          <w:szCs w:val="32"/>
        </w:rPr>
        <w:t>what are the topics dealing with (outside of the novel)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social stat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irrational (unreasonab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-destructiv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go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ev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strength of good and ev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mockingbi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harmless na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symbo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bravery/cour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life less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mor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valu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parents as teach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lessons children lear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i/>
          <w:sz w:val="32"/>
          <w:szCs w:val="32"/>
        </w:rPr>
        <w:t>what should you look for about these topics outside of the novel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defini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statist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other educated opin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published information on top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real life examp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other representations of topic (in other work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1:00Z</dcterms:created>
  <dc:creator>Sara Klopp</dc:creator>
  <dc:description/>
  <cp:keywords/>
  <dc:language>en-US</dc:language>
  <cp:lastModifiedBy>L-Net</cp:lastModifiedBy>
  <dcterms:modified xsi:type="dcterms:W3CDTF">2012-01-14T20:31:00Z</dcterms:modified>
  <cp:revision>2</cp:revision>
  <dc:subject/>
  <dc:title/>
</cp:coreProperties>
</file>